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Мамедовой Г. Н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 xml:space="preserve">1. Предоставить Мамедовой Г. Н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наличие охранной зоны инженерных сетей и фактическое расположение объекта капитального строительства являются неблагоприятными для застройки) для земельного участка с кадастровым номером 54:35:012932:1 площадью 475 кв. м с местоположением: адресу: Российская Федерация, Новосибирская область, город Новосибирск, </w:t>
        <w:br/>
        <w:t>пер. 2-й Сивашский, 3 (зона застройки индивидуальными жилыми домами (Ж-6)) для индивидуального жилого дома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 xml:space="preserve">уменьшения минимального отступа от границ земельного участка, за пределами которого запрещено строительство зданий, строений, сооружений, с 3 м до 2,1 м с северо-западной стороны, с 3 м до 1,5 м с восточной стороны, с 3 м до 0 м с юго-восточной, юго-западной и южной сторон в габаритах объекта капитального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величения максимального процента застройки в границах земельного участка с 30 % до 43,2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7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1T05:09:00Z</dcterms:modified>
  <cp:revision>9</cp:revision>
  <dc:subject/>
  <dc:title>Заголовок к тексту</dc:title>
</cp:coreProperties>
</file>