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департаменту строительства и архитектуры мэрии города Новосибирска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 Предоставить департаменту строительства и архитектуры мэрии города Новосибирска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, фактическое расположение объекта капитального строительства, наличие инженерных сетей и инженерно-геологические характеристики земельного участка являются неблагоприятными для застройки, с целью осуществления реконструкции объекта незавершенного строительства) для земельного участка с кадастровым номером 54:35:021050:74 площадью 2730 кв. м по адресу: Российская Федерация, Новосибирская область, город Новосибирск, ул. Советская (зона объектов культуры и спорта (Р-4)) для учебного здания со спортивным залом и учебными классами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 м до 0 м со всех сторон земельного участка в габаритах проектируемого 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величения максимального процента застройки в границах земельного участка с 70 % до 9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1T05:35:00Z</dcterms:modified>
  <cp:revision>14</cp:revision>
  <dc:subject/>
  <dc:title>Заголовок к тексту</dc:title>
</cp:coreProperties>
</file>