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обществу с ограниченной ответственностью «Специализированный застройщик «Орион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обществу с ограниченной ответственностью «Специализированный застройщик «Орион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наличие инженерных сетей, конфигурация и инженерно-геологические характеристики земельного участка и являются неблагоприятными для застройки) в части уменьшения минимального процента застройки в границах земельного участка с кадастровым номером 54:35:081981:2 площадью 25484 кв. м с местоположением: установлено относительно ориентира, расположенного в границах участка, по адресу: Российская Федерация, Новосибирская область, город Новосибирск, Первомайский район (зона военных и иных режимных объектов и территорий </w:t>
        <w:br/>
        <w:t>(С-3)) для многоквартирных многоэтажных домов с объектами обслуживания жилой застройки во встроенных помещениях с 40 % до 20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0T10:24:00Z</dcterms:modified>
  <cp:revision>4</cp:revision>
  <dc:subject/>
  <dc:title>Заголовок к тексту</dc:title>
</cp:coreProperties>
</file>