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29"/>
      </w:tblGrid>
      <w:tr>
        <w:trPr>
          <w:trHeight w:val="589" w:hRule="atLeast"/>
        </w:trPr>
        <w:tc>
          <w:tcPr>
            <w:tcW w:w="70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Федюкову Ф. В., Суриковой К. А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 Предоставить Федюкову Ф. В., Суриковой К. А.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земельный участок является многоконтурным, состоящим из двух самостоятельных и не смежных контуров, с целью образования двух отдельных земельных участков путем раздела) для земельного участка с кадастровым номером 54:35:091210:2825 площадью 748 кв. м с местоположением: Российская Федерация, Новосибирская область, город Новосибирск, Советский район, СНТ «ПРИБОЙ», участок № 36 (зона ведения садоводства и огородничества (СХ-1)) в части увеличения предельного минимального размера земельного участка с видом разрешенного использования «ведение садоводства» с 217 кв. м до 400 кв. 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57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1-20T10:44:00Z</dcterms:modified>
  <cp:revision>7</cp:revision>
  <dc:subject/>
  <dc:title>Заголовок к тексту</dc:title>
</cp:coreProperties>
</file>