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0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29"/>
      </w:tblGrid>
      <w:tr>
        <w:trPr>
          <w:trHeight w:val="589" w:hRule="atLeast"/>
        </w:trPr>
        <w:tc>
          <w:tcPr>
            <w:tcW w:w="70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обществу с ограниченной ответственностью «Брусника». Специализированный застройщик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pacing w:val="1"/>
                <w:sz w:val="27"/>
                <w:szCs w:val="27"/>
              </w:rPr>
              <w:t>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1. Предоставить обществу с ограниченной ответственностью «Брусника». Специализированный застройщик»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конфигурация, наличие инженерных сетей, охранной зоны транспорта, четвертой подзоны приаэродромной территории аэродрома Новосибирск (Гвардейский) и инженерно-геодезические характеристики земельного участка являются неблагоприятными для застройки) для здания автостоянки № 2 (по генплану) – III этап строительства многоквартирных домов с объектами обслуживания жилой застройки во встроенных помещениях многоквартирных домов, автостоянками в ч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35:033672:1097 площадью 6053 кв. м с местоположением: Российская Федерация, Новосибирская область, городской округ город Новосибирск, город Новосибирск, ул. Георгия Колонды (зона делового, общественного и коммерческого назначения (ОД-1), подзона делового, общественного и коммерческого назначения с объектами различной плотности жилой застройки (ОД-1.1)) с 3 м до 0 м со стороны земельного участка с кадастровым номером 54:35:033672:805 в габаритах объекта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35:033672:10805 площадью 15292 кв. м с местоположением: Российская Федерация, Новосибирская область, город Новосибирск, ул. Лебедевского (зона делового, общественного и коммерческого назначения (ОД-1), подзона делового, общественного и коммерческого назначения с объектами различной плотности жилой застройки (ОД-1.1)) с 3 м до 0 м со стороны земельного участка с кадастровым номером 54:35:033672:1097 в габаритах объекта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1-20T08:51:00Z</dcterms:modified>
  <cp:revision>47</cp:revision>
  <dc:subject/>
  <dc:title>Заголовок к тексту</dc:title>
</cp:coreProperties>
</file>