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7"/>
        </w:rPr>
      </w:pPr>
      <w:r>
        <w:rPr>
          <w:szCs w:val="27"/>
        </w:rPr>
      </w:r>
    </w:p>
    <w:tbl>
      <w:tblPr>
        <w:tblW w:w="702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29"/>
      </w:tblGrid>
      <w:tr>
        <w:trPr>
          <w:trHeight w:val="589" w:hRule="atLeast"/>
        </w:trPr>
        <w:tc>
          <w:tcPr>
            <w:tcW w:w="70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</w:t>
            </w:r>
            <w:r>
              <w:rPr>
                <w:spacing w:val="1"/>
                <w:sz w:val="27"/>
                <w:szCs w:val="27"/>
              </w:rPr>
              <w:t>предоставлении Андрееву И. В., Никоновой А. А. 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1. Предоставить Андрееву И. В., Никоновой А. А.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конфигурация земельного участка и фактическое расположение объекта незавершенного строительства являются неблагоприятными для застройки) для земельного участка с кадастровым номером 54:35:053715:567 площадью 981 кв. м с местоположением: Российская Федерация, Новосибирская область, город Новосибирск, ул. 2-я Прокопьевская (зона застройки индивидуальными жилыми домами (Ж-6)) для индивидуального жилого дома в ч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уменьшения минимального отступа от границ земельного участка, за пределами которого запрещено строительство зданий, строений, сооружений, с 3 м до 2,5 м с восточной стороны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увеличения максимального процента застройки в границах земельного участка с 30 % до 37 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9:57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1-20T10:38:00Z</dcterms:modified>
  <cp:revision>10</cp:revision>
  <dc:subject/>
  <dc:title>Заголовок к тексту</dc:title>
</cp:coreProperties>
</file>