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</w:tblGrid>
      <w:tr>
        <w:trPr>
          <w:trHeight w:val="650" w:hRule="atLeast"/>
        </w:trPr>
        <w:tc>
          <w:tcPr>
            <w:tcW w:w="77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pacing w:val="1"/>
                <w:sz w:val="27"/>
                <w:szCs w:val="27"/>
              </w:rPr>
              <w:t>Бутывских А. А.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 xml:space="preserve">1. Предоставить Бутывских А. А. разрешение на отклонение от предельных параметров разрешенного строительства, реконструкции объекта капитального строительства </w:t>
      </w:r>
      <w:r>
        <w:rPr/>
        <w:t>(на основании заявления в связи с необходимыми отклонениями в целях однократного изменения одного или нескольких предельных параметров разрешенного строительства) в границах земельного участка с кадастровым номером 54:35:063515:73 площадью 539 кв. м с местоположением: Российская Федерация, Новосибирская область, город Новосибирск, ул. Полтавская, 13 (зона застройки индивидуальными жилыми домами (Ж-6)) в части допустимого отступа до границы соседних земельных участков, а также площади застройки земельного участка.</w:t>
      </w:r>
    </w:p>
    <w:p>
      <w:pPr>
        <w:pStyle w:val="Normal"/>
        <w:widowControl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6-09T10:16:00Z</dcterms:modified>
  <cp:revision>70</cp:revision>
  <dc:subject/>
  <dc:title>Заголовок к тексту</dc:title>
</cp:coreProperties>
</file>