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Поплоухиной Н. Н.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 xml:space="preserve">1. Предоставить Поплоухиной Н. Н. разрешение на отклонение от предельных параметров разрешенного строительства, реконструкции объекта капитального строительства </w:t>
      </w:r>
      <w:r>
        <w:rPr/>
        <w:t xml:space="preserve">(на основании заявления в связи с тем, что конфигурация земельного участка является неблагоприятной для застройки)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31341:133 площадью 567 кв. м с местоположением: Российская Федерация, Новосибирская область, городской округ город Новосибирск, город Новосибирск, ул. Серпуховская, з/у 3 (зона застройки индивидуальными жилыми домами (Ж-6)) для индивидуального жилого дома </w:t>
        <w:br/>
        <w:t>с 3 м до 2,5 м с северо-западной стороны, с 3 м до 1 м с южной, юго-восточной сторон в габаритах объекта капитального строительства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6-09T10:29:00Z</dcterms:modified>
  <cp:revision>69</cp:revision>
  <dc:subject/>
  <dc:title>Заголовок к тексту</dc:title>
</cp:coreProperties>
</file>